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</w:rPr>
        <w:t>ПРОЕКТ ПАСПОРТ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ЭФФЕКТИВНОСТИ ГРАДОСТРОИТЕЛЬНОЙ ДЕЯТЕЛЬНОСТИ НА ТЕРРИТОРИИ БАЛАХНИНСКОГО МУНИЦИПАЛЬНОГО ОКРУГА НИЖЕГОРОД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1" w:name="Par32"/>
      <w:bookmarkStart w:id="2" w:name="Par3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программы</w:t>
      </w:r>
    </w:p>
    <w:p>
      <w:pPr>
        <w:pStyle w:val="1"/>
        <w:tabs>
          <w:tab w:val="clear" w:pos="9072"/>
        </w:tabs>
        <w:rPr/>
      </w:pPr>
      <w:r>
        <w:rPr/>
      </w:r>
    </w:p>
    <w:tbl>
      <w:tblPr>
        <w:tblW w:w="10632" w:type="dxa"/>
        <w:jc w:val="left"/>
        <w:tblInd w:w="5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14"/>
        <w:gridCol w:w="721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(И.И. Фирер) </w:t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 - Администрация Балахнинского муниципального округа Нижегородской области (далее ГРБС - АБМО НО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архитектуры, градостроительства и землепользования администрации Балахнинского муниципального округа Нижегородской области (далее - УАГиЗ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ойчивое и сбалансированное пространственное развитие территории Балахнинского муниципального округа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Обеспечение эффективного управления развитием территорий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Повышение эффективности сферы наружной рекламы и визуальной не рекламн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Обеспечение Балахнинского муниципального округа актуальными и отвечающими действующему законодательству документами территориального планирования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реализуется в течение  2021 – 2026 г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за счет средств местного бюджета (в разбивке по подпрограммам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на реализацию программы «Развитие эффективности градостроительной деятельности на территории Балахнинского муниципального округа Нижегородской области» -                      1651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год -  6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-  6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46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-  46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46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од – 126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подлежат ежегодной корректировке в соответствии с решением Совета депутатов Балахнинского муниципального округа о бюджете на текущий финансовый год (ГРБС БМО НО – администрация Балахнинского муниципального округа Нижегородской области)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каторы достижения ц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утвержденной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демонтированных рекламных конструкций и визуального мусора, установл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тверждение документа территориального планирования и правил землепользования и застрой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Доля территорий, освобожденных от рекламных конструкций и визуального мусора, установленных и размещ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актуализированных документов территориального планирования Балахнин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284" w:right="426" w:gutter="0" w:header="0" w:top="64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45:00Z</dcterms:created>
  <dc:creator>ERodina</dc:creator>
  <dc:description/>
  <cp:keywords/>
  <dc:language>en-US</dc:language>
  <cp:lastModifiedBy>Фролов Федор Сергеевич</cp:lastModifiedBy>
  <cp:lastPrinted>2022-11-14T08:16:00Z</cp:lastPrinted>
  <dcterms:modified xsi:type="dcterms:W3CDTF">2022-11-14T06:33:00Z</dcterms:modified>
  <cp:revision>6</cp:revision>
  <dc:subject/>
  <dc:title>Утверждена</dc:title>
</cp:coreProperties>
</file>